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LEN S.A.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6620</wp:posOffset>
                </wp:positionH>
                <wp:positionV relativeFrom="paragraph">
                  <wp:posOffset>15875</wp:posOffset>
                </wp:positionV>
                <wp:extent cx="10795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22pt;mso-wrap-distance-left:9.05pt;mso-wrap-distance-right:9.05pt;mso-wrap-distance-top:0pt;mso-wrap-distance-bottom:0pt;margin-top:1.25pt;mso-position-vertical-relative:text;margin-left:370.6pt;mso-position-horizontal-relative:text">
                <v:textbox inset="0in,0in,0in,0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ZAKRES PRAC                    </w:t>
      </w:r>
      <w:r>
        <w:rPr>
          <w:rFonts w:cs="Arial" w:ascii="Arial" w:hAnsi="Arial"/>
          <w:b/>
          <w:sz w:val="36"/>
        </w:rPr>
        <w:tab/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 w:bidi="en-US"/>
        </w:rPr>
      </w:pPr>
      <w:r>
        <w:rPr>
          <w:rFonts w:cs="Arial" w:ascii="Arial" w:hAnsi="Arial"/>
          <w:b/>
          <w:sz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6620</wp:posOffset>
                </wp:positionH>
                <wp:positionV relativeFrom="paragraph">
                  <wp:posOffset>64135</wp:posOffset>
                </wp:positionV>
                <wp:extent cx="119380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R:M(M2D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pt;height:22pt;mso-wrap-distance-left:9.05pt;mso-wrap-distance-right:9.05pt;mso-wrap-distance-top:0pt;mso-wrap-distance-bottom:0pt;margin-top:5.05pt;mso-position-vertical-relative:text;margin-left:370.6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R:M(M2D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13970</wp:posOffset>
                </wp:positionV>
                <wp:extent cx="965835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05pt;height:25.65pt;mso-wrap-distance-left:9.05pt;mso-wrap-distance-right:9.05pt;mso-wrap-distance-top:0pt;mso-wrap-distance-bottom:0pt;margin-top:1.1pt;mso-position-vertical-relative:text;margin-left:10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poz. Nr                              harmonogramu remon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387"/>
      </w:tblGrid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leks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LENOWY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CHEMICZNY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a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GH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 (Działka)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11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chnologiczny obiektu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/>
                <w:iCs/>
              </w:rPr>
              <w:t>P-DC 902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biektu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akto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612"/>
        <w:gridCol w:w="3998"/>
      </w:tblGrid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PK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Projektu Naprawy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odzaju kosztó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>peracyjne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Czynności Zlecenia Naprawy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y termin realizacji prac........................................... wg harmonogramu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>(ilość dni kalendarzowych)                   (od)                             (d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ac planowana jest na: pierwszą zmianę (w godzinach 6:00 - 18: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225"/>
        <w:gridCol w:w="3635"/>
        <w:gridCol w:w="2049"/>
        <w:gridCol w:w="2049"/>
      </w:tblGrid>
      <w:tr>
        <w:trPr>
          <w:trHeight w:val="1460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E CHARAKTERYSTYCZNE  URZĄDZ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fabryczny:</w:t>
            </w:r>
            <w:r>
              <w:rPr>
                <w:rFonts w:cs="Arial" w:ascii="Arial" w:hAnsi="Arial"/>
                <w:sz w:val="18"/>
                <w:szCs w:val="18"/>
              </w:rPr>
              <w:t xml:space="preserve"> 1296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                                                                   Nr rejestracyjny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1803122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Nr archiwalny dok. technicznej:</w:t>
            </w:r>
            <w:r>
              <w:rPr>
                <w:rFonts w:cs="Arial" w:ascii="Arial" w:hAnsi="Arial"/>
                <w:sz w:val="18"/>
                <w:szCs w:val="18"/>
              </w:rPr>
              <w:t xml:space="preserve"> PW/WIM-119/15-10-000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          Nr inwentarzowy: </w:t>
            </w:r>
            <w:r>
              <w:rPr>
                <w:rFonts w:cs="Arial" w:ascii="Arial" w:hAnsi="Arial"/>
                <w:sz w:val="18"/>
                <w:szCs w:val="18"/>
              </w:rPr>
              <w:t>15003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nne dan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e techniczne reaktora :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ys. zabudowy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4,5m;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średnica ᶲ2200mm; pojemność-38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; wysokość 11092mm; mat. Płaszcza 12HM; masa-Q-40000kg;</w:t>
            </w:r>
          </w:p>
        </w:tc>
      </w:tr>
      <w:tr>
        <w:trPr>
          <w:trHeight w:val="3879" w:hRule="atLeast"/>
        </w:trPr>
        <w:tc>
          <w:tcPr>
            <w:tcW w:w="6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Heading4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eastAsia="Arial" w:cs="Arial"/>
                <w:color w:val="000000"/>
                <w:lang w:bidi="pl-PL"/>
              </w:rPr>
            </w:pPr>
            <w:r>
              <w:rPr>
                <w:rFonts w:eastAsia="Arial" w:cs="Arial" w:ascii="Arial" w:hAnsi="Arial"/>
                <w:bCs/>
                <w:color w:val="000000"/>
                <w:lang w:bidi="pl-PL"/>
              </w:rPr>
              <w:t>Zakres remontu (wyszczególnienie zasadniczych czynności)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1. M-ż okular zaślepki 6”kl600 – 2szt.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2. D-ż, m-ż połączeń kołnierzowych </w:t>
            </w:r>
            <w:r>
              <w:rPr>
                <w:rFonts w:cs="Arial" w:ascii="Arial" w:hAnsi="Arial"/>
                <w:color w:val="000000"/>
              </w:rPr>
              <w:t>18” kl600, 10” kl6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. D-ż, m-ż kolana zasilającego 10” Q-925kg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-ż, d-ż przeciwkołnierza 10” cl.60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-ż, m-ż koszy siatkowych 25segmentów po 3 sztuk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zyszczenie ciśnieniowe i prostowanie koszy siatkowych szt.75 Ø150 L-60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rzegląd, naprawa kosza dolneg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ysypanie katalizatora wraz z kulkami intertnymi około 13t. do stalowych beczek 200l zgodnie z zatwierdzoną instrukcją ( beczki zapewnia zleceniodawca 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ozdzielenie katalizatora od kulek inert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. Zważenie beczek z zużytym katalizatorem, oklejenie beczek etykietami zgodnymi z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orem dostarczonym przez Zleceniodawcę i sporządzenie listy beczek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1. Transport katalizatora oraz kulek inertnych około 13t. z magazynu (stalowe beczki) do 3 k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asypanie katalizatora oraz kulek inertnych ( warstwa dolna i górna ) około 13t.  zgodnie z instrukcją</w:t>
            </w:r>
          </w:p>
          <w:p>
            <w:pPr>
              <w:pStyle w:val="Inne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Inne1"/>
              <w:spacing w:lineRule="auto" w:line="276"/>
              <w:rPr>
                <w:rStyle w:val="Inn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Inne1"/>
              <w:spacing w:lineRule="auto" w:line="276"/>
              <w:rPr/>
            </w:pPr>
            <w:r>
              <w:rPr>
                <w:rStyle w:val="Inne"/>
                <w:bCs/>
              </w:rPr>
              <w:t>Uwagi: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rStyle w:val="Inne"/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wymagana zatwierdzona przez dział Bezpieczeństwa Procesowego instrukcja bezpiecznego wykonywania prac wewnątrz aparatu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Wykonanie instrukcji wyładunku i załadunku katalizatora (wg założeń PP13) wraz z</w:t>
            </w:r>
          </w:p>
          <w:p>
            <w:pPr>
              <w:pStyle w:val="Inne1"/>
              <w:tabs>
                <w:tab w:val="clear" w:pos="708"/>
                <w:tab w:val="left" w:pos="355" w:leader="none"/>
              </w:tabs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m w dziale BHP, ZSP i PP13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praca wewnątrz reaktora w sprzęcie izolującym drogi oddechowe (aparat świeżego powietrza)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katalizator w reaktorze częściowo zbrylony.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zasypanie katalizatora odbędzie się po badaniach UDT (rewizja i próba ciśnieniowa, badania nieniszczące )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w przypadku wyładunku próżniowego konieczność spełnienia wymagań zawartych w</w:t>
            </w:r>
          </w:p>
          <w:p>
            <w:pPr>
              <w:pStyle w:val="Normal"/>
              <w:rPr>
                <w:rFonts w:ascii="Arial" w:hAnsi="Arial" w:cs="Arial"/>
                <w:position w:val="-30"/>
                <w:sz w:val="16"/>
                <w:szCs w:val="16"/>
              </w:rPr>
            </w:pPr>
            <w:r>
              <w:rPr>
                <w:rStyle w:val="Inne"/>
                <w:b/>
                <w:bCs/>
                <w:sz w:val="20"/>
                <w:szCs w:val="20"/>
              </w:rPr>
              <w:t>Standardzie Technicznym ST S7 T5 (</w:t>
            </w:r>
            <w:r>
              <w:rPr>
                <w:rStyle w:val="Inne"/>
                <w:sz w:val="20"/>
                <w:szCs w:val="20"/>
              </w:rPr>
              <w:t>załącznik do umowy</w:t>
            </w:r>
            <w:r>
              <w:rPr>
                <w:rStyle w:val="Inne"/>
                <w:sz w:val="18"/>
                <w:szCs w:val="18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ac (</w:t>
            </w:r>
            <w:r>
              <w:rPr>
                <w:rFonts w:cs="Arial" w:ascii="Arial" w:hAnsi="Arial"/>
                <w:b/>
                <w:bCs/>
                <w:strike/>
              </w:rPr>
              <w:t>nie limituje</w:t>
            </w:r>
            <w:r>
              <w:rPr>
                <w:rFonts w:cs="Arial" w:ascii="Arial" w:hAnsi="Arial"/>
                <w:b/>
                <w:bCs/>
              </w:rPr>
              <w:t>/ limituje*) odbiór instalacji</w:t>
            </w:r>
          </w:p>
        </w:tc>
      </w:tr>
      <w:tr>
        <w:trPr>
          <w:trHeight w:val="17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rzebne materiały i części zamienne: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1838"/>
              <w:gridCol w:w="3258"/>
            </w:tblGrid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riał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bezpiecza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magane dokumenty odbiorowe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teriały do naprawy koszy, materiały wynikające z technologii wykonywania prac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ykonawca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szczelki docelowe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RLEN S.A.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1B, 2.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602" w:hRule="atLeast"/>
        </w:trPr>
        <w:tc>
          <w:tcPr>
            <w:tcW w:w="65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8958" w:type="dxa"/>
            <w:gridSpan w:val="4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widywany potrzebny sprzęt do realizacji prac</w:t>
            </w:r>
            <w:r>
              <w:rPr>
                <w:rFonts w:cs="Arial" w:ascii="Arial" w:hAnsi="Arial"/>
              </w:rPr>
              <w:t xml:space="preserve"> (do zabezpieczenia przez Wykonawcę)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 dźwig 30t. - 24 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 wózek widłowy - 16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przęt specjalistyczny do wyładunku i załadunku katalizatora (w tym leje zasypowe szt. 2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segregacji kulek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 waga do ważenia beczek z wysypanym katalizatorem (dokładność wagi do 100g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5. sprzęt wynikający z technologii wykonywania prac</w:t>
            </w:r>
          </w:p>
        </w:tc>
      </w:tr>
      <w:tr>
        <w:trPr>
          <w:trHeight w:val="227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</w:t>
            </w:r>
          </w:p>
        </w:tc>
        <w:tc>
          <w:tcPr>
            <w:tcW w:w="895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dzór nad realizacją prac z ramienia ORLEN S.A. pełni: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1838"/>
              <w:gridCol w:w="3258"/>
            </w:tblGrid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ię i nazwisko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 Szymborski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(24) 25-696-4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.szymborski@orlen.pl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 Rokicki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+48 665 870 18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.rokicki@orlen.pl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techniczne realizacji prac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zgodnie ze standardami i </w:t>
            </w:r>
            <w:r>
              <w:rPr>
                <w:rFonts w:cs="Arial" w:ascii="Arial" w:hAnsi="Arial"/>
              </w:rPr>
              <w:t>wytycznymi</w:t>
            </w:r>
            <w:r>
              <w:rPr>
                <w:rFonts w:cs="Arial" w:ascii="Arial" w:hAnsi="Arial"/>
                <w:iCs/>
              </w:rPr>
              <w:t xml:space="preserve"> dla wykonawców realizujących pracę w ORLEN S.A.</w:t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VII</w:t>
            </w:r>
          </w:p>
        </w:tc>
        <w:tc>
          <w:tcPr>
            <w:tcW w:w="895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arunki techniczne odbioru prac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óba: -..... na ciśnienie w płaszczu….- MPa/atm*. w rurkach ....-MPa/atm*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0"/>
                <w:szCs w:val="10"/>
              </w:rPr>
              <w:t>(hydrauliczna, pneumatyczna, atomami znaczonymi lub inna*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edium próby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</w:rPr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nne parametry próby: .....wg dokumentacji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a odebrana będzie przez: .........................Inspektora UDT oraz SUR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UDT) – (ZDT) - (pracownika SUR*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Wymagane dokumenty umożliwiające odbiór pr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otokół techniczny remont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- karta wymiany uszczel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u prac z ramienia ORLEN S.A. dokona: Komisja odbiorowa.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  <w:gridCol w:w="1985"/>
              <w:gridCol w:w="3258"/>
            </w:tblGrid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ię i nazwisko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Andrzej Szymborsk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(24) 25-696-4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.szymborski@orlen.pl</w:t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 Rokick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+48 665 870 18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.rokicki@orlen.pl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o niniejszego zakresu załączon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Dokumentacja techniczna dostępna u Inżyniera Wsparcia Produkcji TP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8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odpadach poremontowych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dpad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lość (ton </w:t>
            </w:r>
            <w:r>
              <w:rPr>
                <w:rFonts w:cs="Arial" w:ascii="Arial" w:hAnsi="Arial"/>
                <w:strike/>
              </w:rPr>
              <w:t>lub m</w:t>
            </w:r>
            <w:r>
              <w:rPr>
                <w:rFonts w:cs="Arial" w:ascii="Arial" w:hAnsi="Arial"/>
                <w:strike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órca Odpadu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2 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i poremontow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firstLine="36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21:00Z</dcterms:created>
  <dc:creator>Grzegorz Taborek</dc:creator>
  <dc:description/>
  <cp:keywords/>
  <dc:language>en-US</dc:language>
  <cp:lastModifiedBy>Skierkowska Anna (ORL)</cp:lastModifiedBy>
  <cp:lastPrinted>2025-10-27T11:46:00Z</cp:lastPrinted>
  <dcterms:modified xsi:type="dcterms:W3CDTF">2025-11-20T11:21:00Z</dcterms:modified>
  <cp:revision>2</cp:revision>
  <dc:subject/>
  <dc:title>POLSKI  KONCERN  NAFTOWY  ORLEN S</dc:title>
</cp:coreProperties>
</file>